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编号：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哈尔滨工业大学</w:t>
      </w:r>
    </w:p>
    <w:p>
      <w:pPr>
        <w:pStyle w:val="TextBody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大学生创新创业训练计划”</w:t>
      </w:r>
    </w:p>
    <w:p>
      <w:pPr>
        <w:pStyle w:val="TextBody"/>
        <w:jc w:val="center"/>
        <w:rPr/>
      </w:pPr>
      <w:r>
        <w:rPr>
          <w:b/>
          <w:color w:val="000000"/>
          <w:sz w:val="36"/>
          <w:szCs w:val="36"/>
        </w:rPr>
        <w:t>创业训练项目申请书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spacing w:lineRule="auto" w:line="30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029075" cy="367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367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52"/>
                              <w:gridCol w:w="1342"/>
                              <w:gridCol w:w="98"/>
                              <w:gridCol w:w="204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拟申请经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执行时间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负责人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号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校内指导教师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89.6pt;mso-wrap-distance-left:9pt;mso-wrap-distance-right:9pt;mso-wrap-distance-top:0pt;mso-wrap-distance-bottom:0pt;margin-top:5.4pt;mso-position-vertical-relative:text;margin-left:8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52"/>
                        <w:gridCol w:w="1342"/>
                        <w:gridCol w:w="98"/>
                        <w:gridCol w:w="204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拟申请经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执行时间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负责人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校内指导教师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</w: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029075" cy="1237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52"/>
                              <w:gridCol w:w="1440"/>
                              <w:gridCol w:w="204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企业指导教师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4" w:hanging="14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所在单位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7.45pt;mso-wrap-distance-left:9pt;mso-wrap-distance-right:9pt;mso-wrap-distance-top:0pt;mso-wrap-distance-bottom:0pt;margin-top:5.4pt;mso-position-vertical-relative:text;margin-left:8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52"/>
                        <w:gridCol w:w="1440"/>
                        <w:gridCol w:w="2044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企业指导教师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4" w:hanging="14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所在单位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哈尔滨工业大学本科生院制</w: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填表日期：      年     月     日</w:t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项目来源：□自主研发  □他人授权  □其他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68"/>
        <w:gridCol w:w="434"/>
        <w:gridCol w:w="4363"/>
      </w:tblGrid>
      <w:tr>
        <w:trPr>
          <w:trHeight w:val="339" w:hRule="atLeast"/>
        </w:trPr>
        <w:tc>
          <w:tcPr>
            <w:tcW w:w="486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项目类别：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农林、畜牧、食品及相关产业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E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电子信息（硬件）</w:t>
            </w:r>
          </w:p>
        </w:tc>
      </w:tr>
      <w:tr>
        <w:trPr>
          <w:trHeight w:val="327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生物类、医药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F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材料类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化工技术、环境科学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G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机械能源类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电子信息（软件、网站）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服务咨询类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团队成员（包括项目负责人、按顺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840"/>
        <w:gridCol w:w="1376"/>
        <w:gridCol w:w="950"/>
        <w:gridCol w:w="1480"/>
        <w:gridCol w:w="2431"/>
        <w:gridCol w:w="1279"/>
      </w:tblGrid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二、团队成员创新、创业经历及项目分工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387"/>
        <w:gridCol w:w="4709"/>
      </w:tblGrid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、创业经历</w:t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分工</w:t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三、指导教师相关指导经历及项目指导分工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299"/>
        <w:gridCol w:w="2626"/>
        <w:gridCol w:w="3478"/>
      </w:tblGrid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来源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关指导经历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指导分工</w:t>
            </w:r>
          </w:p>
        </w:tc>
      </w:tr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内指导教师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指导教师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br w:type="page"/>
      </w:r>
      <w:r>
        <w:rPr>
          <w:rFonts w:ascii="宋体;SimSun" w:hAnsi="宋体;SimSun" w:cs="宋体;SimSun"/>
          <w:b/>
          <w:color w:val="0070C0"/>
          <w:sz w:val="36"/>
          <w:szCs w:val="36"/>
        </w:rPr>
        <w:t>立项报告正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一、项目简介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5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项目背景、研究与开发、品牌或服务描述、项目特点和技术优势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二、申请基础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3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969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掌握相关知识和技能？拟获取的途径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2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具备相关工作经验？是否有前期准备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3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与团队成员的兴趣爱好相关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4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团队成员是否合作经验？会有哪困难？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br w:type="page"/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三、行业及市场分析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行业背景、市场需求、目标市场定位、市场前景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四、市场竞争及营销策略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7302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主要竞争对手情况、营销策略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五、组织与运营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732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企业组织结构、团队成员的角色和分工、模拟的生产运营计划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六、财务分析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023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投资概算、财务指标和效益的预测分析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七、预期目标及对创业能力的培养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投资概算、财务指标和效益的预测分析）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八、其它说明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867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媒介关于技术和产品的报道图片、技术和产品的资料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九、项目进度安排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建议根据研究内容和目标，以周或月为时间单位，采用甘特图或类似图表编写项目进度。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</w:rPr>
        <w:t>十、申请者承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人保证上述填报内容的真实性。如果获得资助，本人与本项目组成员将严格遵守学校的有关规定，在不影响课程学习的情况下，保证创业项目的时间，并按计划认真进行创业训练，在训练过程中或结束时，接受学校对本项目的中期检查和结题验收，并按时提交工作总结和结题报告。</w:t>
      </w:r>
    </w:p>
    <w:p>
      <w:pPr>
        <w:pStyle w:val="Normal"/>
        <w:spacing w:lineRule="auto" w:line="360"/>
        <w:ind w:right="420" w:hanging="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申请者（签名）：</w:t>
      </w:r>
    </w:p>
    <w:p>
      <w:pPr>
        <w:pStyle w:val="Normal"/>
        <w:spacing w:lineRule="auto" w:line="360"/>
        <w:ind w:firstLine="189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年   月   日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410" w:leader="none"/>
        </w:tabs>
        <w:spacing w:before="120" w:after="12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一、</w:t>
      </w:r>
      <w:r>
        <w:rPr/>
        <w:t>评审情况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校内指导教师意见：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289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指导教师签名：               年    月    日  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企业指导教师意见：</w:t>
            </w:r>
          </w:p>
          <w:p>
            <w:pPr>
              <w:pStyle w:val="Normal"/>
              <w:ind w:right="560" w:hanging="0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指导教师签名：               年    月    日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院系审核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院系负责人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院专家组评审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282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组长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校认定意见及批准经费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负责人签名：              年    月    日   </w:t>
            </w:r>
          </w:p>
        </w:tc>
      </w:tr>
    </w:tbl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eastAsia="楷体" w:cs="楷体" w:ascii="楷体" w:hAnsi="楷体"/>
          <w:b/>
          <w:color w:val="0070C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;Arial Unicode MS" w:hAnsi="仿宋_GB2312;Arial Unicode MS" w:eastAsia="仿宋_GB2312;Arial Unicode MS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2:00Z</dcterms:created>
  <dc:creator>ligongchu</dc:creator>
  <dc:description/>
  <cp:keywords/>
  <dc:language>en-US</dc:language>
  <cp:lastModifiedBy>Sky123.Org</cp:lastModifiedBy>
  <cp:lastPrinted>2009-02-27T11:04:00Z</cp:lastPrinted>
  <dcterms:modified xsi:type="dcterms:W3CDTF">2020-10-22T00:45:00Z</dcterms:modified>
  <cp:revision>25</cp:revision>
  <dc:subject/>
  <dc:title>关于申报“国家级大学生创新训练计划项目”的通知</dc:title>
</cp:coreProperties>
</file>